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имущества - Лот № 2 «Сооружение - низковольтная линия электропередач 0,4 Кв, назначение: нежилое, протяженность 6,433 км, лит. 1, кадастровый номер 25:29:000000:4444, адрес объекта: Приморский край, г.Дальнереченск, вдоль ул. Железнодорожная, ул. Б.Хмельницкого, ул. Кедровая, ул. Майская, ул.Малиновская, ул. Уссурийская»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15.11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Участник продажи, который сделал предпоследнее предложение о цене имущества в ходе продажи – отсутствует. Покупатель – физическое лицо Козицкий Анатолий Михайлович, цена сделки приватизации – 384933 руб. (Триста восемьдесят четыре тысячи девятьсот тридцать три рубля)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1-24T01:35:00Z</dcterms:modified>
  <cp:revision>15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